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 РАБОЧЕЙ ПРОГРАММЕ</w:t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ХРАНА ТРУДА</w:t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u w:val="single"/>
        </w:rPr>
      </w:r>
    </w:p>
    <w:p>
      <w:pPr>
        <w:pStyle w:val="23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храна труд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249 Кухонный работник</w:t>
      </w:r>
      <w:r>
        <w:rPr>
          <w:rFonts w:cs="Times New Roman" w:ascii="Times New Roman" w:hAnsi="Times New Roman"/>
          <w:color w:val="000000"/>
          <w:sz w:val="28"/>
          <w:szCs w:val="28"/>
        </w:rPr>
        <w:t>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храна труда» </w:t>
      </w:r>
      <w:r>
        <w:rPr>
          <w:color w:val="000000"/>
          <w:sz w:val="28"/>
          <w:szCs w:val="28"/>
        </w:rPr>
        <w:t>изучается в цикле общепрофессиональных дисциплин – 1 час в неделю (34 часа в год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Содержание тем учебного курс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Охрана труда»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программы профессионального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/>
          <w:i/>
          <w:iCs/>
          <w:sz w:val="28"/>
          <w:szCs w:val="28"/>
          <w:u w:val="single"/>
        </w:rPr>
        <w:t>Охрана тру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епрофессиональный учебный цикл адаптированной образовательной программы и изучается 2 года. 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результатам освоения учебной дисциплины:</w:t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 результате изучения дисциплины обучающийся должен  </w:t>
      </w:r>
      <w:r>
        <w:rPr>
          <w:b/>
          <w:bCs/>
          <w:i/>
          <w:sz w:val="28"/>
          <w:szCs w:val="28"/>
          <w:u w:val="single"/>
        </w:rPr>
        <w:t xml:space="preserve">зна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вые и организационные основы охраны труда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сновы безопасности труда и пожарной охраны в строительном производстве и на его объект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ы электробезопас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сновы гигиены труда.</w:t>
      </w:r>
    </w:p>
    <w:p>
      <w:pPr>
        <w:pStyle w:val="Normal"/>
        <w:widowControl w:val="false"/>
        <w:autoSpaceDE w:val="false"/>
        <w:ind w:right="45" w:hanging="0"/>
        <w:jc w:val="both"/>
        <w:rPr/>
      </w:pP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правления охран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1"/>
          <w:sz w:val="28"/>
          <w:szCs w:val="28"/>
        </w:rPr>
        <w:t>руд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;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ко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орматив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акты, содержащ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гос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дарственные 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рмативные требования охраны </w:t>
      </w:r>
      <w:r>
        <w:rPr>
          <w:spacing w:val="-1"/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а,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ра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страняющиеся на деятельность организации;</w:t>
      </w:r>
    </w:p>
    <w:p>
      <w:pPr>
        <w:pStyle w:val="Normal"/>
        <w:widowControl w:val="false"/>
        <w:autoSpaceDE w:val="false"/>
        <w:spacing w:lineRule="exact" w:line="273"/>
        <w:ind w:right="4987" w:hanging="0"/>
        <w:jc w:val="both"/>
        <w:rPr/>
      </w:pPr>
      <w:r>
        <w:rPr>
          <w:sz w:val="28"/>
          <w:szCs w:val="28"/>
        </w:rPr>
        <w:t xml:space="preserve">- обязанности работников в области охраны </w:t>
      </w:r>
      <w:r>
        <w:rPr>
          <w:spacing w:val="-1"/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45" w:hanging="0"/>
        <w:jc w:val="both"/>
        <w:rPr/>
      </w:pPr>
      <w:r>
        <w:rPr>
          <w:sz w:val="28"/>
          <w:szCs w:val="28"/>
        </w:rPr>
        <w:t>-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фактически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нциальны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обствен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(ил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бездействия)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х влияние на уровень б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опасности </w:t>
      </w:r>
      <w:r>
        <w:rPr>
          <w:spacing w:val="-1"/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46" w:hanging="0"/>
        <w:jc w:val="both"/>
        <w:rPr/>
      </w:pPr>
      <w:r>
        <w:rPr>
          <w:sz w:val="28"/>
          <w:szCs w:val="28"/>
        </w:rPr>
        <w:t>-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озможные последствия несоблюдения технологически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оцессо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 производственных 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ц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чиненными работниками (персоналом);</w:t>
      </w:r>
    </w:p>
    <w:p>
      <w:pPr>
        <w:pStyle w:val="Normal"/>
        <w:widowControl w:val="false"/>
        <w:autoSpaceDE w:val="false"/>
        <w:ind w:right="1457" w:hanging="0"/>
        <w:jc w:val="both"/>
        <w:rPr/>
      </w:pPr>
      <w:r>
        <w:rPr>
          <w:sz w:val="28"/>
          <w:szCs w:val="28"/>
        </w:rPr>
        <w:t>- порядок и периоди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сть инстр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ктир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чиненных работников (персонала);</w:t>
      </w:r>
    </w:p>
    <w:p>
      <w:pPr>
        <w:pStyle w:val="Normal"/>
        <w:widowControl w:val="false"/>
        <w:autoSpaceDE w:val="false"/>
        <w:ind w:right="1262" w:hanging="0"/>
        <w:jc w:val="both"/>
        <w:rPr/>
      </w:pPr>
      <w:r>
        <w:rPr>
          <w:sz w:val="28"/>
          <w:szCs w:val="28"/>
        </w:rPr>
        <w:t>- порядок хранения и использования средст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ллектив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 и индивид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льной защиты;</w:t>
      </w:r>
    </w:p>
    <w:p>
      <w:pPr>
        <w:pStyle w:val="Normal"/>
        <w:widowControl w:val="false"/>
        <w:autoSpaceDE w:val="false"/>
        <w:spacing w:lineRule="exact" w:line="274"/>
        <w:ind w:right="43" w:hanging="0"/>
        <w:jc w:val="both"/>
        <w:rPr/>
      </w:pPr>
      <w:r>
        <w:rPr>
          <w:sz w:val="28"/>
          <w:szCs w:val="28"/>
        </w:rPr>
        <w:t>- порядок провед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аттестаци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ес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о условиям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а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.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. метод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оценки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й </w:t>
      </w:r>
      <w:r>
        <w:rPr>
          <w:spacing w:val="-1"/>
          <w:sz w:val="28"/>
          <w:szCs w:val="28"/>
        </w:rPr>
        <w:t>тр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да и травмобезопас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ти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В результате изучения дисциплины обучающийся должен  </w:t>
      </w:r>
      <w:r>
        <w:rPr>
          <w:b/>
          <w:bCs/>
          <w:i/>
          <w:sz w:val="28"/>
          <w:szCs w:val="28"/>
          <w:u w:val="single"/>
        </w:rPr>
        <w:t xml:space="preserve">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ать санитарные треб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инструменты по назначению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инструкции по электробезопасности оборудования; 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организовывать и проводить мероприятия по защите работающих и населения от негативных воздействий чрезвычайных ситуаций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редпринимать профилактические меры для снижения уровня опасностей различного вида и их последствий в профессиональной деятельности и в быту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использовать средства индивидуальной и коллективной защиты от оружия массового поражения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рименять первичные средства пожаротушения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ориентироваться в перечне военно-учетных специальностей и самостоятельно определять среди них  родственные полученной специальности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рименять профессиональные знания в ходе исполнения обязанностей военной службы на воинских должностях в соответствии с полученной специальностью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C17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оказывать первую помощь пострадавш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опасные и вредные производственные факторы и соответствующие им риски, связанные с прошлым, настоящими или планируемыми видам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нтролировать навыки, необходимые для достижения требуемого уровня безопасного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4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5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8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-1 ЧАС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алошин А.И. Охрана труда М.;ВО Агропромиздат, 2011- 30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Девисилов В.А. Охрана труда: Учебник 5-е изд., испр. И доп.- М: ФОРУМ ИНФРА –М, 2012-49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Арустамов Э.А. Охрана труда. Учебник – 11-е изд., 2012- 476с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висилов В. А.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Охрана труда: учебник. — М.: ФОРУМ:  ИНФРА-М, 2013. (Издание 3-е, исправленное и дополненное  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5.Рекомендовано Министерством образования Российской Федерации в качестве учебника для студентов учреждений среднего профессионального образования )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</w:rPr>
        <w:t xml:space="preserve">6.Охрана труда в общественномпитании и торговле» К.Я.Гайворонск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2021 ИД «Форум» ИНФРА_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Беляков Г.Н. Охрана труда. М.; Колос, 2005-2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Луковников А.В., Тургиев А.К. Охрана труда в сельскохозяйственном производстве: Учеб. пособие для учреждений сред. проф. образования.-М.:Колос; ИПРО, Издательский центр «Академия», 2006-12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Сиднев Ю.Г. Охрана труда для газоэлектросварщиков, электриков и механиков, Ростов-на-Дону. Феникс, 2005-28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Изобретатель и рационализатор: научно-практический журнал, утвержденный МСХ РФ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aps/>
          <w:szCs w:val="28"/>
        </w:rPr>
        <w:t>Контроль и оценка результатов освоения ПРЕДМ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> результатов освоения дисциплины осуществляется преподавателем в процессе проведения учебных и семинарских занятий, тестирования, а также выполнения обучающимися индивидуальных заданий, проектов, исследований. 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091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2694"/>
      </w:tblGrid>
      <w:tr>
        <w:trPr>
          <w:trHeight w:val="45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являть опасные и вредные производственные факторы и соответствующие им риски, связанные с прошлым, настоящим или планируемыми видами профессиона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</w:tr>
      <w:tr>
        <w:trPr>
          <w:trHeight w:val="56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ьзовать средства коллективной и индивидуальной защиты в соответствии с характером выполняемой профессиональ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дания</w:t>
            </w:r>
          </w:p>
        </w:tc>
      </w:tr>
      <w:tr>
        <w:trPr>
          <w:trHeight w:val="853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4788" w:hanging="0"/>
              <w:rPr>
                <w:bCs/>
              </w:rPr>
            </w:pPr>
            <w:r>
              <w:rPr>
                <w:bCs/>
              </w:rPr>
              <w:t xml:space="preserve">проводить вводный инструктаж подчиненных (персонал),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788" w:hanging="0"/>
              <w:rPr>
                <w:bCs/>
              </w:rPr>
            </w:pPr>
            <w:r>
              <w:rPr>
                <w:bCs/>
              </w:rPr>
              <w:t xml:space="preserve">инструктировать их по вопросам техники безопасност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right="-4788" w:hanging="0"/>
              <w:rPr>
                <w:bCs/>
              </w:rPr>
            </w:pPr>
            <w:r>
              <w:rPr>
                <w:bCs/>
              </w:rPr>
              <w:t>на рабочем месте с учетом специфики выполняемых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54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ъяснять подчиненным работникам (персоналу) содержание установленных требований охраны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42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ировать навыки, необходимые для достижения требуемого уровня безопасности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55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ти документацию установленного образца по охране труда, соблюдать сроки ее заполнения и условия хра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машняя работа </w:t>
            </w:r>
          </w:p>
        </w:tc>
      </w:tr>
      <w:tr>
        <w:trPr>
          <w:trHeight w:val="312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стемы управления охраной труда в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451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дивидуальные задания </w:t>
            </w:r>
          </w:p>
        </w:tc>
      </w:tr>
      <w:tr>
        <w:trPr>
          <w:trHeight w:val="44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язанности работников в области охраны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44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ктические или потенциальные последствия собственной деятельности (или бездействия) и их влияние на уровень безопасности тру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2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можные последствия несоблюдения технологических процессов и производственных инструкций подчиненными работниками (персонало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>
          <w:trHeight w:val="11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периодичность инструктирования подчиненных работников (персонал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  <w:tr>
        <w:trPr>
          <w:trHeight w:val="11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хранения и использования средств коллективной и индивидуальной защи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ые задания</w:t>
            </w:r>
          </w:p>
        </w:tc>
      </w:tr>
      <w:tr>
        <w:trPr>
          <w:trHeight w:val="11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поведения аттестации рабочих мест по условиям труда в т.ч. методику оценки условий труда и травмо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сновные документы, регламентирующие охрану труда. Рабочее время и время отдыха.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рганизация охраны труда. Термины и определения. 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тветственность работодателей по охране труда. Надзор и контроль по охране тру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ичины травматизма и профзаболеваний. Расследование и учет несчастных случаев на производстве.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Мероприятия по предупреждению травматизма. Инструктаж по ТБ.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Виды и характеристика вредных производственных факто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Гигиенические критерии оценки условий труда.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Производственный шум, ультразвук, инфразвук, вибрация. Электромагнитные излучения (ЭМИ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Отопление, вентиляция и кондиционирование воздух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>Производственное освещение, общие свед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Вредные излучения и защита от них.</w:t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Электробезопасность. Опасность поражения и действие электрического тока на челове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>Общие требования к электроустановкам. Технические способы и средства защиты от поражения электрическим ток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>Организационные и технические мероприятия по обеспечению электробезопас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Первая помощь при поражении электрическим током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аботы на усадьбе.</w:t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Организация пожарной охраны на предприятиях. Пожароопасные свойства веществ и материал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Классификация объектов по степени пожарной опасност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Противопожарная профилактика. Пожарная безопасность на территории предприят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>Пожарная безопасность при выполнении рабо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Средства тушения пожар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2. </w:t>
      </w:r>
      <w:r>
        <w:rPr>
          <w:bCs/>
          <w:sz w:val="28"/>
          <w:szCs w:val="28"/>
        </w:rPr>
        <w:t>Пожарная сигнализация, действия в случае пожар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Средства доврачебной помощ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Организация доврачебной помощ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5. </w:t>
      </w:r>
      <w:r>
        <w:rPr>
          <w:sz w:val="28"/>
          <w:szCs w:val="28"/>
        </w:rPr>
        <w:t>Первая помощь пострадавшему при несчастном случа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Style16">
    <w:name w:val="Слабое выделение"/>
    <w:basedOn w:val="Style11"/>
    <w:qFormat/>
    <w:rPr>
      <w:i/>
      <w:iCs/>
      <w:color w:val="808080"/>
    </w:rPr>
  </w:style>
  <w:style w:type="character" w:styleId="C37">
    <w:name w:val="c37"/>
    <w:basedOn w:val="Style11"/>
    <w:qFormat/>
    <w:rPr/>
  </w:style>
  <w:style w:type="character" w:styleId="C0">
    <w:name w:val="c0"/>
    <w:basedOn w:val="Style11"/>
    <w:qFormat/>
    <w:rPr/>
  </w:style>
  <w:style w:type="character" w:styleId="C92">
    <w:name w:val="c92"/>
    <w:basedOn w:val="Style11"/>
    <w:qFormat/>
    <w:rPr/>
  </w:style>
  <w:style w:type="character" w:styleId="C7">
    <w:name w:val="c7"/>
    <w:basedOn w:val="Style11"/>
    <w:qFormat/>
    <w:rPr/>
  </w:style>
  <w:style w:type="character" w:styleId="C27">
    <w:name w:val="c27"/>
    <w:basedOn w:val="Style11"/>
    <w:qFormat/>
    <w:rPr/>
  </w:style>
  <w:style w:type="character" w:styleId="C9">
    <w:name w:val="c9"/>
    <w:basedOn w:val="Style11"/>
    <w:qFormat/>
    <w:rPr/>
  </w:style>
  <w:style w:type="character" w:styleId="C4">
    <w:name w:val="c4"/>
    <w:basedOn w:val="Style11"/>
    <w:qFormat/>
    <w:rPr/>
  </w:style>
  <w:style w:type="character" w:styleId="C62">
    <w:name w:val="c62"/>
    <w:basedOn w:val="Style11"/>
    <w:qFormat/>
    <w:rPr/>
  </w:style>
  <w:style w:type="character" w:styleId="C108">
    <w:name w:val="c108"/>
    <w:basedOn w:val="Style11"/>
    <w:qFormat/>
    <w:rPr/>
  </w:style>
  <w:style w:type="character" w:styleId="C46">
    <w:name w:val="c46"/>
    <w:basedOn w:val="Style11"/>
    <w:qFormat/>
    <w:rPr/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rganictitlecontentspan">
    <w:name w:val="organictitlecontentspa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3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101">
    <w:name w:val="c101"/>
    <w:basedOn w:val="Normal"/>
    <w:qFormat/>
    <w:pPr>
      <w:spacing w:before="280" w:after="280"/>
    </w:pPr>
    <w:rPr/>
  </w:style>
  <w:style w:type="paragraph" w:styleId="C83">
    <w:name w:val="c83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96">
    <w:name w:val="c96"/>
    <w:basedOn w:val="Normal"/>
    <w:qFormat/>
    <w:pPr>
      <w:spacing w:before="280" w:after="280"/>
    </w:pPr>
    <w:rPr/>
  </w:style>
  <w:style w:type="paragraph" w:styleId="C116">
    <w:name w:val="c1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5:00Z</dcterms:modified>
  <cp:revision>65</cp:revision>
  <dc:subject/>
  <dc:title/>
</cp:coreProperties>
</file>